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lang w:val="ro-RO"/>
        </w:rPr>
        <w:t>prestăm servicii 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en-US" w:eastAsia="zh-CN"/>
        </w:rPr>
        <w:t>Servicii de consultanta pentru MANAGEMENTUL OBIECTIVULUI DE INVESTITII “Eficientizare energetica acladirilor publice din Municipiul Brasov - Colegiul Tehnic Transilvania corp A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>, cod SMIS 1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en-US" w:eastAsia="zh-CN"/>
        </w:rPr>
        <w:t>28399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ro-RO"/>
        </w:rPr>
        <w:t xml:space="preserve">în conformitate cu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pentru suma 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a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</w:t>
      </w:r>
      <w:r>
        <w:rPr>
          <w:rFonts w:cs="Times New Roman" w:ascii="Times New Roman" w:hAnsi="Times New Roman"/>
          <w:i/>
          <w:lang w:val="ro-RO"/>
        </w:rPr>
        <w:t>, reprezentând un tarif lunar de ______ lei fără TVA, la care se adaugă cota legală de TV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 xml:space="preserve">Ne angajăm ca, în cazul în care oferta noastră este stabilită câştigătoare, </w:t>
      </w:r>
      <w:r>
        <w:rPr>
          <w:rFonts w:cs="Times New Roman" w:ascii="Times New Roman" w:hAnsi="Times New Roman"/>
          <w:lang w:val="it-IT"/>
        </w:rPr>
        <w:t xml:space="preserve">să </w:t>
      </w:r>
      <w:r>
        <w:rPr>
          <w:rFonts w:cs="Times New Roman" w:ascii="Times New Roman" w:hAnsi="Times New Roman"/>
          <w:lang w:val="ro-RO"/>
        </w:rPr>
        <w:t xml:space="preserve">prestăm 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en-US" w:eastAsia="zh-CN"/>
        </w:rPr>
        <w:t>Servicii de consultanta pentru MANAGEMENTUL OBIECTIVULUI DE INVESTITII “Eficientizare energetica acladirilor publice din Municipiul Brasov - Colegiul Tehnic Transilvania corp A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>, cod SMIS 1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en-US" w:eastAsia="zh-CN"/>
        </w:rPr>
        <w:t>28399,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ţ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ş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Dragos.Neagu</cp:lastModifiedBy>
  <cp:lastPrinted>2018-09-24T09:30:00Z</cp:lastPrinted>
  <dcterms:modified xsi:type="dcterms:W3CDTF">2020-06-26T04:28:47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9363</vt:lpwstr>
  </property>
</Properties>
</file>